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ÓVODAFENNTARTÓ INTÉZMÉNYI TÁRSULÁS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ÁRSULÁSI TANÁCSA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  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ám: Pk 27-30/2018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18. október 8-án   18.00 órakor Pápakovácsi   községben ( Fő u. 19.)  megtartott  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>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Nagy Ottó  polgármester, Ganna, Társulási Tanács tagja, Cseh    </w:t>
        <w:tab/>
        <w:tab/>
        <w:tab/>
        <w:t xml:space="preserve">Lajos polgármester, Döbrönte, Társulási Tanács tagja, ( 3 fő) </w:t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 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Dr Horváth Zoltán  al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</w:rPr>
        <w:tab/>
        <w:tab/>
        <w:tab/>
        <w:tab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3 fő megjelent,  az ülés határozatképes, azt megnyitotta. Ismertette a napirendi javaslatot, mely megegyezik a kiküldött meghívóval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Napirendi javaslat:</w:t>
      </w:r>
      <w:r>
        <w:rPr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Óvodai étkezési díj emelése 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meghívó jvk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olt  napirendet a társulási tanács tagjai egyhanguan elfogadták,  más napirendre javaslat nem volt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Óvodai étkezési díj emelése</w:t>
      </w:r>
    </w:p>
    <w:p>
      <w:pPr>
        <w:pStyle w:val="Normal"/>
        <w:ind w:left="502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Előadó:Burghardt Ferenc társulási tanács elnöke  </w:t>
      </w:r>
    </w:p>
    <w:p>
      <w:pPr>
        <w:pStyle w:val="Normal"/>
        <w:tabs>
          <w:tab w:val="clear" w:pos="720"/>
          <w:tab w:val="left" w:pos="510" w:leader="none"/>
        </w:tabs>
        <w:jc w:val="both"/>
        <w:rPr>
          <w:rFonts w:eastAsia="Arial"/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t   az étkezési díj emeléséről a  tanács tagjai a meghívóval együtt kézhez kapták. (jkv. 3. melléklete)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Szóbeli kiegészítésként elmondta, hogy a bérleti szerződés szerint évente egyszer indokolt esetben jogosult emelni az étkezési díjat. A legutóbbi emelés 2017. szeptember 1-i hatállyal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te a hozzászólásokat, javasolta a módosítás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, Burghardt Ferenc elnök  kérte a társulási tanács tagjait, szavazzanak a határozati javaslatban foglaltakró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tagjai  3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</w:rPr>
        <w:t xml:space="preserve">                   </w:t>
      </w:r>
      <w:r>
        <w:rPr>
          <w:rFonts w:eastAsia="Arial"/>
          <w:sz w:val="24"/>
          <w:szCs w:val="24"/>
        </w:rPr>
        <w:tab/>
        <w:tab/>
        <w:tab/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2/2018. (X.8.) TT határozat</w:t>
      </w:r>
    </w:p>
    <w:p>
      <w:pPr>
        <w:pStyle w:val="Normal"/>
        <w:ind w:left="2880" w:right="0" w:hanging="0"/>
        <w:jc w:val="both"/>
        <w:rPr/>
      </w:pPr>
      <w:r>
        <w:rPr/>
        <w:t>Az Óvodafenntartó Intézményi Társulás Társulási Tanácsa a Pápakovácsi Mesevár Német Nemzetiségi Óvodában  megállapított intézményi étkezési térítési dij  2018. november 1-től történő emelésével egyetért.</w:t>
      </w:r>
    </w:p>
    <w:p>
      <w:pPr>
        <w:pStyle w:val="Normal"/>
        <w:ind w:left="2880" w:right="0" w:hanging="0"/>
        <w:jc w:val="both"/>
        <w:rPr/>
      </w:pPr>
      <w:r>
        <w:rPr/>
        <w:t xml:space="preserve">2018. november 1-től  az óvodai étkezési térítési díj összege: tizórai és uzsonna  90 Ft/adag, ebéd 352 Ft. Összesen 532 Ft.  </w:t>
      </w:r>
    </w:p>
    <w:p>
      <w:pPr>
        <w:pStyle w:val="Normal"/>
        <w:ind w:left="2880" w:right="0" w:hanging="0"/>
        <w:jc w:val="both"/>
        <w:rPr/>
      </w:pPr>
      <w:r>
        <w:rPr/>
        <w:t xml:space="preserve">Felkéri  a társulási tanács  az elnököt, hogy a döntésről Pápakovácsi Önkormányzatot értesítse. 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bCs/>
        </w:rPr>
        <w:t>Határidő</w:t>
      </w:r>
      <w:r>
        <w:rPr/>
        <w:t xml:space="preserve">: azonnal 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bCs/>
        </w:rPr>
        <w:t>Felelős:</w:t>
      </w:r>
      <w:r>
        <w:rPr/>
        <w:t xml:space="preserve"> </w:t>
      </w:r>
      <w:r>
        <w:rPr>
          <w:rFonts w:eastAsia="Arial"/>
        </w:rPr>
        <w:t xml:space="preserve">elnök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Több napirend, hozzászólás nem volt,   Burghardt Ferenc  elnök megköszönte a tagok  munkáját, a Társulási Tanács  ülését 18.20   órakor bezárta.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Kissné Szántó Mária 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  <w:tab/>
        <w:tab/>
        <w:tab/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841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4.5pt;mso-wrap-distance-left:0pt;mso-wrap-distance-right:0pt;mso-wrap-distance-top:0pt;mso-wrap-distance-bottom:0pt;margin-top:0.05pt;mso-position-vertical-relative:text;margin-left:223.35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eastAsia="Arial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sz w:val="24"/>
        <w:i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eastAsia="Arial"/>
      <w:b/>
      <w:i/>
      <w:sz w:val="24"/>
      <w:szCs w:val="24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cs="Arial"/>
      <w:iCs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overflowPunct w:val="false"/>
      <w:autoSpaceDE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7:37:00Z</dcterms:created>
  <dc:creator>Körjegyzőség</dc:creator>
  <dc:description/>
  <dc:language>en-US</dc:language>
  <cp:lastModifiedBy/>
  <cp:lastPrinted>2018-10-24T09:57:00Z</cp:lastPrinted>
  <dcterms:modified xsi:type="dcterms:W3CDTF">2018-10-24T07:57:26Z</dcterms:modified>
  <cp:revision>5</cp:revision>
  <dc:subject/>
  <dc:title>PÁPAKOVÁCSI KÖZSÉG</dc:title>
</cp:coreProperties>
</file>